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2 бр. нови автомобил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bg-BG"/>
        </w:rPr>
        <w:t xml:space="preserve"> за нуждите на Община Габрово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360666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Nikolay Dimitrov</cp:lastModifiedBy>
  <cp:lastPrinted>2017-08-29T16:03:00Z</cp:lastPrinted>
  <dcterms:modified xsi:type="dcterms:W3CDTF">2017-08-29T13:03:00Z</dcterms:modified>
  <cp:revision>40</cp:revision>
  <dc:subject/>
  <dc:title>ДО</dc:title>
</cp:coreProperties>
</file>