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  <w:lang w:val="en-US"/>
        </w:rPr>
        <w:t>Доставка на 2 бр. нови автомобилa за нуждите на Община Габрово”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7-08-29T16:15:00Z</cp:lastPrinted>
  <dcterms:modified xsi:type="dcterms:W3CDTF">2017-08-29T13:15:00Z</dcterms:modified>
  <cp:revision>41</cp:revision>
  <dc:subject/>
  <dc:title/>
</cp:coreProperties>
</file>